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4 FIAE) Three types of assessments</w:t>
      </w:r>
    </w:p>
    <w:p>
      <w:pPr>
        <w:pStyle w:val="Normal"/>
        <w:rPr>
          <w:b/>
          <w:b/>
        </w:rPr>
      </w:pPr>
      <w:r>
        <w:rPr>
          <w:b/>
        </w:rPr>
      </w:r>
    </w:p>
    <w:p>
      <w:pPr>
        <w:pStyle w:val="Normal"/>
        <w:rPr/>
      </w:pPr>
      <w:r>
        <w:rPr/>
        <w:tab/>
        <w:t>This chapter focuses on three types of assessments that are available to differentiated teachers for authentic assessment.  They are the portfolio, the rubric, and the student self assessment. A portfolio is a collection of the student’s best works over time.  They can be used successfully in every subject area.  This makes it easy for the teacher, student, and parents to assess the progress that has been made.  Students can reflect on their own work which helps them in goal setting for future assignments.  Teachers are able to see learning style, strengths, and weaknesses so they can differentiate better.  A portfolio can be either the student’s, the teacher’s, or a shared responsibility.  Also, a portfolio does not have to be just a binder of paper work.  It can contain non paper artifacts like digital stories, electronic/digital artifacts, among other types.  It can even be completely digital!  Rubrics are tools that can really help the assessment be more objectivity and consistency.  There are two types, analytical and holistic.  The analytical type is more detailed and gives more feedback than the holistic type.  They can help the student be more focused, but are harder to design that you might think.  The book recommends designing one in order to understand them better.  They need to be clear and they need to assess everything you want it to.  The chapter contains detailed instructions that can help with this.  A rubric can be changed, adapted, or personalized which really helps when teaching with differentiation.  A good way to help students focus on the tasks in an assignment is to have them develop their own rubric.  Student self assessments are a good way for students to be part of the assessment process.  The information can be used to set goals.  Some types of self assessments include self check lists, self rubrics, videotaping performances and analyzing, portfolio analysis.  Reading notations, journals, and interactive notebooks are also good for self reflection and provide good feedback to the student and the teacher.</w:t>
      </w:r>
    </w:p>
    <w:p>
      <w:pPr>
        <w:pStyle w:val="Normal"/>
        <w:rPr/>
      </w:pPr>
      <w:r>
        <w:rPr/>
        <w:tab/>
        <w:t xml:space="preserve">This chapter introduced useful strategies for assessment but they are not the ONLY assessment types.  The idea of teachers and students working together on portfolios is great and allowing parent’s access to it to see progress is great.  A multi-year portfolio is interesting, it would give you a better understanding of a students learning style to allow better differentiation.  Teachers’ making sure that the portfolios are organized was mentions as a worry.  An artifact as big as a portfolio must be worth something to the student, do not have them work all year on it and not weigh it very strongly at the end of the year.  The information on rubrics was helpful but they are not that appealing to some of us.  Are student assessments that accurate because of being too biased or to harsh?  Reading notations look like a good way of making sure the students understand the text.  The interactive journals look like a great idea and the websites for student journals are intrigu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3:48:00Z</dcterms:created>
  <dc:creator>Marie Doucette</dc:creator>
  <dc:description/>
  <cp:keywords/>
  <dc:language>en-US</dc:language>
  <cp:lastModifiedBy>Marie Doucette</cp:lastModifiedBy>
  <dcterms:modified xsi:type="dcterms:W3CDTF">2008-02-10T15:00:00Z</dcterms:modified>
  <cp:revision>1</cp:revision>
  <dc:subject/>
  <dc:title>(Chapter 4 FIAE) Three types of assessments</dc:title>
</cp:coreProperties>
</file>